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@_Dj%U%!%$%k#(B(fontdesc#$B%U%!%$%k#(B)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%G%#%l%/%H%j$N2&lt;$N#(B lib-dist #$B$K$O$$$/$D$+$N@_DjNc$,$"$j!"$=$l$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9%H!&lt;%k$5$l$k!#0J2&lt;$G$OBeI=E*$JNc$K$D$$$F@bL@$7!"$=$l$[$IM=HwCN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J$/$F$b%5%$%H$K$"$C$?@_Dj$,$G$-$k$h$&amp;$K$9$k!#I,MW$H$9$kM=HwCN&lt;1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, jfm, pk, virtual#$B%U%)%s%H$N4pK\E*$JF/$-$G$"$k!##(B(#$B0J2&lt;$G@bL@$7$F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30$N%U%!%$%k$N$&amp;$A!"$$$/$D$+$N#(BPS#$B%U%!%$%k$K$D$$$F$O#(Bpsfiles.doc#$B$K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$%s%9%H!&lt;%k$7$?$H$-$K@_Dj%U%!%$%k$,3JG&lt;$5$l$k%G%#%l%/%H%j#(B(Makefile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 #$B$G;XDj$7$?%G%#%l%/%H%j$G!"JQ99$7$F$J$$&gt;l9g$O#(B /usr/local/lib/dvi2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$$k$HA[Dj$7$F$3$NJ8=q$rFI$`$3$H!##(B(#$B@_Dj%U%!%$%k$NJQ99$,B?$/$J$k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 install.doc #$B$K$"$k$h$&amp;$K$9$k$H$h$$$@$m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$3$NJ8=q$G$O!"%G%U%)%k%H$N#(Bfontdesc#$B%U%!%$%kL&gt;$O#(B fontdesc #$B$G$"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!##(B(install.doc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 #$B$H$$$&amp;%U%!%$%k$,!"%G%U%)%k%H$N@_Dj#(B(#$BB&gt;$K#(Bfontdesc#$B%U%!%$%k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J$$$H$-$K;H$&amp;%U%!%$%k#(B)#$B$G$"$k!#$=$NFbMF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vi2ps fon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select one fontdesc file that begins with `## font 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bik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allback (fonts$kpse/fonts-bitmap may be included in the above font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C$F$$$k!##(B(##$B$G;O$^$k9T$O%3%a%s%H$G!"#(Bfontdesc#$B$G;O$^$k9T$O&lt;!$K=q$+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%U%!%$%k$r#(Bfontdesc#$B$N5-=R$H$7$FFI$_9~$`$3$H$r&lt;($7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t1 #$B$O4A;z$N=PNO$O%W%j%s%?FbB"4A;z$r!"#(Bcm#$B7O$d#(Bams#$B7O$O#(BType1#$B%U%)%s%H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O%W%j%s%?FbB"%U%)%s%H$r;H$&amp;$3$H$r;X&lt;($7$F$$$k#(Bfontdesc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!"$3$N%G%#%l%/%H%j$K$"$k!##(B3#$B@a$r;2&gt;H$7$F$3$NItJ,#(B(#$B$H$=$N2&lt;$N#(B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ItJ,#(B)#$B$rJQ99$9$k$3$H$K$h$j%G%U%)%k%H$N@_Dj$r7h$a$k!##(B(kpathsea#$B$r;H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O#(B $kpse #$B$r#(B k #$B$K!"$=$&amp;$G$J$$$H$-$O6uJ8;zNs$KCV$-49$($FFI$`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fontdesc.0 #$B$H$$$&amp;%U%!%$%k$,$"$k$,!"$3$l$O&gt;o$K:G=i$KFI$^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G$"$k!##(B(#$B%G%U%)%k%H$N@_Dj%U%!%$%k$r;H$&amp;&gt;l9g$G$b!"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g%s$G#(Bfontdesc#$B%U%!%$%k$r;XDj$7$F5/F0$7$?&gt;l9g$G$b!##(B) #$B$7$?$,$C$F!"$3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"&gt;o$KI,MW$J@_Dj$d=i4|CM$H$7$FM?$($F$*$/$N$,E,Ev$J@_Dj$r=q$$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qBNE*$K$O!"$3$N%U%!%$%k$NC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printer/L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,$"$k$,!"#(Bprinter/LW16 #$B$O%W%j%s%?$K$D$$$F$N5-=R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aserWrite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mode</w:t>
        <w:tab/>
        <w:t>can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bk</w:t>
        <w:tab/>
        <w:t>moris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J$C$F$$$k!#$3$l$O%W%j%s%?$N2rA|EY$N5-=R$H!"0J2&lt;$G@bL@$9$k#(B2#$B$D$NJQ?t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$B$H#(Bbk#$B$NDj5A$+$i$J$k$N$G!"$=$N@bL@$r;2&gt;H$7$F%G%#%l%/%H%j#(B printer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K$"$k5-=R%U%!%$%k$rA*$V$+!":n@.$9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jemb</w:t>
        <w:tab/>
        <w:t>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,$"$k$,!"$3$l$O;HMQ$9$k#(BTrueType#$B%U%)%s%H$r;XDj$7$F$$$k$N$G!"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@bL@$r;2&gt;H$7$FI,MW$J$i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$$$/$D$+$N@_Dj$N$?$a#(B config$kpse 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#(B fontdesc.XXX #$B$H$$$&amp;7A$NL&gt;A0$N%U%!%$%k$,$$$/$D$+$"$k$,!"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O#(B -PXXX #$B$H$$$&amp;%*%W%7%g%s$K$h$C$FFI$_9~$^$l$k!#$?$H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P#(B fontdesc.pdf #$B$H$$$&amp;%U%!%$%k$,$"$k$,!"$3$l$O#(Bpdf#$B$KJQ49$9$k$N$KE,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#$B%U%!%$%k$,:n@.$9$k$?$a$N$b$N$G$"$k!#$^$?!"3F&lt;o%W%j%s%?MQ$N@_Dj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d$9$$$h$&amp;$K!"#(Bfontdesc.ipsio #$BEy$N%U%!%$%k$rMQ0U$7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#$BJQ?tL&gt;#(B</w:t>
        <w:tab/>
        <w:t>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GDj5A$5$l$k!#JQ?tL&gt;$O1Q?t;z$NNs!"CM$O6uGr$r4^$^$J$$J8;zNs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!"$=$NCM$O#(B $#$BJQ?tL&gt;#(B #$B$^$?$O#(B ${#$BJQ?tL&gt;#(B} #$B$H$$$&amp;7A$G;2&gt;H$5$l$k!#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JQ?tL&gt;$K$D$$$F$O#(B ${#$BJQ?tL&gt;#(B} #$B$O6uJ8;zNs$H$7$F07$o$l$k!##(B(${#$BJQ?tL&gt;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$$DE83+$5$l$F$=$NCM$KCV$-49$o$k$+$K$D$$$F$O!"#(Bfontdesc.doc 1#$B@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N;XDj#(B k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s%Q%$%k;~$K#(Bkpathsea#$BJ}&lt;0$r;H$&amp;$h$&amp;$K;XDj$7$F$"$l$P!"#(B$kpse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$B$H$$$&amp;J8;zNs$K!"$=$&amp;$G$J$1$l$P6uJ8;zNs$K=i4|2=$5$l$F$$$k!#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($P#(B config$kpse #$B$O!"A0&lt;T$N$H$-$O#(B configk #$B$H$$$&amp;L&gt;A0$K!"8e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-$O#(B config #$B$H$$$&amp;L&gt;A0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&lt;oN`#(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-j#$B$G$O!VI,MW$JBg$-$5$N%U%)%s%H$,$J$$$H$-#(BMETAFONT#$B$r5/F0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=$N%U%)%s%H$r:n$k!W$H$$$&amp;@_Dj$,$G$-$k!##(BMETAFONT#$B$G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$-$K$O$I$N%W%j%s%?MQ$N%U%)%s%H$r:n$k$N$+#(BMETAFONT#$B$KCN$i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I,MW$,$"$k$,!"$=$l$,#(BMETAFONT#$B$G#(Bmode#$B$H8F$P$l$F$$$k$b$N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Nc$G$O#(Bmode#$B$H$$$&amp;JQ?t$K$=$l$rDj5A$7$F$*$/!#3F%W%j%s%?$N#(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"#(BMETAFONT #$B$r:n$k$H$-;H$o$l$k#(Bmode.mf#$B$H$$$&amp;%U%!%$%k$K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Cm#(B) #$B&gt;e$NNc$G$O!"#(Bcanonex#$B$H$$$&amp;#(BLaserWriter16#$BMQ$NL&gt;A0$K$J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4A;z$N&lt;oN`#(B 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%W%j%s%?FbB"4A;z$r;H$C$F=PNO$9$k$H$-$O!"$=$NFbB"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$N&lt;oN`$K1~$8$F#(Bmetrics#$B$rD4@0$9$kI,MW$,$"$k$,!"$=$N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$rCV$$$F$*$/%G%#%l%/%H%j$r&lt;oN`$4$H$KJQ$(!"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JQ99$9$kI,MW$,$"$k!##(B(kanji.doc#$B;2&gt;H!##(B) #$B$=$N@_Dj$r=q$-0W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a$K#(Bbk#$B$H$$$&amp;JQ?t$KL&gt;A0$rDj5A$7$F$*$/!##(B(fontsk/asc-bikanji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$h!##(B) #$B&gt;e$NNc$G$O!"#(Bmorisawa#$B$H$$$&amp;%b%j%5%o%U%)%s%H#(B2.0#$BHG$r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L&gt;A0$H$J$C$F$$$k!##(B(#$B$3$NL&gt;A0$O#(Bfontdesc#$B$NCf$G0l4S$7$F$$$l$P!"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,$G&gt;!&lt;j$KL&gt;A0$rIU$1$F$h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rueType#$B%U%)%s%H$N&lt;oN`#(B je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7$?$$$H$-$O!"#(Bfonts$kpse/{bikan-ipa,ntt-ipa} #$B$r;29M$K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$kpse/{bikan-XXX,ntt-XXX} #$B$r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jemb</w:t>
        <w:tab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Dj5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k (kpathsea#$BJ}&lt;0$G$N;XDj!##(Bkpathsea#$BJ}&lt;0$r;H$o$J$$&gt;l9g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bk, jemb#$B0J30$NJQ?t$O$3$N%U%!%$%k$GDj5A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U%!%$%k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${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JQ?t$,Dj5A$5$l$F$k!##(B(#$B$?$@$7JQ?t#(B TEXMF #$B$NCM$O#(Bkpathsea#$B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F #$B$NCM$K=i4|2=$5$l$F$$$k!##(B) fontsk #$B$N2&lt;$K$"$k5-=R$r$=$N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;H$&amp;$K$O!"#(Btfm#$B%U%!%$%k$d#(Bpk#$B%U%!%$%kEy$,0J2&lt;$N&gt;l=j$K$J$1$l$P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J$$!#0J2&lt;$N&gt;l=j$K$J$$$H$-$O!"#(Bfontsk #$B$N2&lt;$K$"$k!VItIJ!W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rJQ99$9$k$3$H!##(B(#$B;H$o$J$$$b$N$N#(Bpath#$B$O$I$&amp;$J$C$F$$$F$b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pk/$mode//</w:t>
        <w:tab/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muling/nttsub/</w:t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$vf/$bk/muling/nttsu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TT J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$vf/$bk/ptex/</w:t>
        <w:tab/>
        <w:t>p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$bk//</w:t>
        <w:tab/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ml.tfm #$BEy!##(Bvfref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$vf/$jemb/muling/nttsu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TT JTeX-&gt;TrueType#$B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$vf/$jemb/ptex/</w:t>
        <w:tab/>
        <w:t>pTeX-&gt;TrueType#$B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$jemb//</w:t>
        <w:tab/>
        <w:t>TrueType#$B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ype1//</w:t>
        <w:tab/>
        <w:t>Type1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JQ?t#(B vf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vf</w:t>
        <w:tab/>
        <w:t>vf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HDj5A$5$l$F$$$k!#DL&gt;o$O#(Bvirtual#$B%U%)%s%H$O%G%#%l%/%H%j#(B $tfm/v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2&lt;$KCV$+$l$k$,!"$=$&amp;$9$k$HF1$8L&gt;A0$N%U%!%$%k$,CV$+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athsea#$B$K$h$C$F$I$l$,A*$P$l$k$+$o$+$i$J$/$J$k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fm/vfdev #$B$H$$$&amp;%G%#%l%/%H%j$N2&lt;$KCV$-!"B&gt;$N%W%m%0%i%`$G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k%H$N$b$N$H$7$F;H$$$?$$$b$N$r#(B $tfm/vf #$B$N2&lt;$+$i%j%s%/$9$l$P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kpathsea#$BJ}&lt;0$G$J$$;XDj!##(Bkpathsea#$BJ}&lt;0$r;H$&amp;&gt;l9g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bk, jemb#$B0J30$NJQ?t$O$3$N%U%!%$%k$GDj5A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!"#(Bfonts#$B$N2&lt;$K$"$k!VItIJ!W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+J,$N%5%$%H$N&gt;u67$K9g$o$;$FJQ99$9$k!#$^$?!"I,MW$J$i$=$N!VItIJ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path#$B$bJQ99$9$k!##(B(#$B8=:_$G$O#(Bkpathsea#$BJ}&lt;0$,&lt;gN.$H;W$o$l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\:Y$O&gt;JN,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 kpathsea#$BJ}&lt;0$G%U%)%s%H$N&lt;+F0@8@.$r$9$k$H$-$K$O!"JQ?t#(Bmode#$B$NCM$O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5$l$F$$$J$1$l$P$J$i$J$$!#$^$?!"#(BMETAFONT#$B$,!"I,MW$J%W%j%s%?$N#(Bmode#$B$rC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J$$$3$H$b$"$k!#$3$N$H$-$O#(BMETAFONT#$B$r:n$jD&gt;$5$J$1$l$P$J$i$J$$$,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#(Bmetafont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4A;z=PNOJ}&lt;0$NA*BrMQ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$H1Q;z$N=PNO$K$D$$$F0J2&lt;$N$h$&amp;$JJ}&lt;0$r;H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T JTeX#$B!"#(BpTeX#$B$NN&gt;J}$N4A;z$N=PNO$K$D$$$F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  #$B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  TrueType#$B%U%)%s%H#(B(#$B$r#(BType1#$B%U%)%s%H$KJQ49$7$F#(B)#$BKd$a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1Q;z$K$D$$$F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 #$B%S%C%H%^%C%W%U%)%s%H#(B(metafont#$B$K$h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cm/ams#$B7O$K4X$7$F$O#(BType1#$B%U%)%s%HKd$a9~$_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NB&gt;$K$D$$$F$O#(BType1#$B%U%)%s%HKd$a9~$_$^$?$O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fontsk/psfonts-*.map #$B$K5-=R$5$l$F$$$k$b$N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1#$B%U%)%s%H$^$?$O%W%j%s%?FbB"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NB&gt;#(B(#$B4^#(Bcm/ams#$B7O#(B)#$B$K$D$$$F$O%S%C%H%^%C%W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5-$N%U%!%$%k$G$O!"$=$N1&amp;$NJ}&lt;0$K$h$k=PNO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ab/>
        <w:t>K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t1</w:t>
        <w:tab/>
        <w:tab/>
        <w:t>K1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ab/>
        <w:t>K1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mb</w:t>
        <w:tab/>
        <w:tab/>
        <w:t>K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mbt1</w:t>
        <w:tab/>
        <w:tab/>
        <w:t>K2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%R%s%H#(B) #$B$3$3$K$"$kNc$G$O!"@_Dj$rB?$/$N%U%!%$%k$KJ,;6$7$F=q$$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O$$$m$$$m$J#(Bfontdesc#$B$r=q$/$H$-$K!"$$$/$D$+$N@_Dj$rAH$_9g$o$;$k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=q$1$k$h$&amp;$K$9$k$?$a$@$,!"$R$H$D$N#(Bfontdesc#$B$@$1$r=q$3$&amp;$H$9$k$H$-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($C$FLLE]$@$H;W$&amp;$+$b$7$l$J$$!#$7$+$7!"$=$N$h$&amp;$J$H$-$K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Pipsio -F jemb 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l$P4JC1$K%U%)%s%H$NA*Br$N;EJ}$rJQ$(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ItI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#(B fontsk, fonts #$B$K$O&gt;e5-$N#(Bfontdesc#$B$G;H$o$l$k!VItIJ!W$,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!##(B 2#$B@a$N#(B configk, config #$B$N=j$G@bL@$7$?%G%#%l%/%H%j$H0[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&gt;l=j$K%U%!%$%k$rCV$/$H$-$O#(B path#$B$NJQ99$r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$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4A;z$N5-=R!##(B(asc-bikanji#$B$G;H$o$l$k$,!"C1FH$G;H$C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 #$BFbB"4A;z%U%)%s%H$N#(Bj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$je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TrueType#$B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!"#(BTrueType#$B%U%)%s%HL&gt;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je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TrueType#$B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$je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Type#$B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Type#$B%U%)%s%H$N#(Bjfm#$B$N#(Bpath#$B!"#(BTrueType#$B%U%)%s%HL&gt;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HOBED8&amp;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!"OBED8&amp;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zeit#$BHG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zeit#$BHGOBED8&amp;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MW$J%U%)%s%H$,$J$$$H$-!"$=$N#(Bpk#$B%U%)%s%H$r@8@.$r;n$_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8@.$5$l$?#(Bpk#$B%U%!%$%k$rCV$/&gt;l=j$rDj5A$7$F$$$k#(Bgen#$B$H$$$&amp;JQ?t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(kpathsea#$BJ}&lt;0$K$h$C$F@8@.$9$k&gt;l9g$O6u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