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26981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43972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46986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39437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66679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86916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