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6136424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1410178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7153027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2206390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8102839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9323031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9496599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