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73569310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8584340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574702144"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620458361"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67604517"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638041849"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765990525"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668451610"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344391054"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434569847"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39884723"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273698734"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423344111"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332609115"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276731301"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653483238"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496086759"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061797722"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44988869"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561310388"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647649910"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386888521"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