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21552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611376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954200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