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20620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39330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01625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95115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687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