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1912357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8596758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4803002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4010047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6212833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7638824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366748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4494625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269418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5514108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8341260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290073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7148838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4107429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2773457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9776304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9531491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450925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9610934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7945138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1121304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222756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7495577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201740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3921559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