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11344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9281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3883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6485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67969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