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2012203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3995834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867258050"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202188171"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012698733"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568237517"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686267169"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881844312"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74212322"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400408394"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57178533"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2036815625"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995899095"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463728554"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596287768"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7984078"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929440021"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464443706"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960765594"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757295564"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238888930"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297301910"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6371097"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2132565993"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915903439"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858887278"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492533905"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635825449"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784315111"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747818530"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364888965"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815002477"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