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765004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15139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1195466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45446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12480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529212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619152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