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10589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8511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70900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53466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09702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7531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