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2640798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0228716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9229139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2925092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5784111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4808574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