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37475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3678646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