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1999 The University of Uta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mputer Systems Laboratory at the University of Utah (CS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ile is part of Flick, the Flexible IDL Compiler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lick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lick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ong with Flick; see the file COPYING.  If not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ree Software Foundation, 59 Temple Place #330, Boston, MA 0211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ndef _flick_makerules_doc_</w:t>
      </w:r>
    </w:p>
    <w:p>
      <w:pPr>
        <w:pStyle w:val="PreformattedText"/>
        <w:bidi w:val="0"/>
        <w:spacing w:before="0" w:after="0"/>
        <w:jc w:val="left"/>
        <w:rPr/>
      </w:pPr>
      <w:r>
        <w:rPr/>
        <w:t>_flick_makerules_doc_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e must tell TeX where to find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e prepend directories to the user's `TEXINPUTS', rather th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path completely, because we may need the user's `TEXINPUTS'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``standard'' LaTeX add-on packages that may not be installed i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ace on the user's system (e.g., `TeX4ht').  When reconstructing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h, we `$(filter-out ...)' to avoid oddities from recursive `make'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just generally be 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e completely override `BIBINPUTS', however, to ensure that we aren't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p bibliography data from outside the Flick sourc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</w:t>
        <w:tab/>
        <w:tab/>
        <w:t>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  <w:tab/>
        <w:tab/>
        <w:t>:= $(empty) $(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INPUTS_ENV</w:t>
        <w:tab/>
        <w:t>:= $(strip $(subst :,$(space),$(TEXINPUT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INPUTS</w:t>
        <w:tab/>
        <w:t>= .:$(subst $(space),:,$(strip $(SRCDIR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$(filter-ou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. $(SRCDIRS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$(TEXINPUTS_ENV)))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INPUTS</w:t>
        <w:tab/>
        <w:t>= .:$(subst $(space),:,$(strip $(SRCDIRS))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TEX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BIB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names of the EPS files that we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FILES = $(notdir $(FIGFILES:.fig=.ep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cleaning, we remove the `TARGET'-related files with these suf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_CLEAN_SUFFIXES =</w:t>
        <w:tab/>
        <w:t>.aux .bbl .blg .dvi .idx .ilg .ind .lof .log .lot .p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toc .otc .xref .idv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FILES +=</w:t>
        <w:tab/>
        <w:t>$(addprefix $(basename $(TARGET)),$(TEX_CLEAN_SUFFIXES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EPS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$(TARG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$(SRCDIR)/GNUmake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TARGET) : $(TEXFILES) $(EPS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uild the figures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$(TEXFILES): $(EPS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print p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 $(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 $(TARG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ew: $(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 $(TARG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