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6 1999/12/18 01:17:15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apted from description by Philippe Chassany (20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-mail: phil@cln46ks.der.ed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XVILE_MENU is set, i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file.  Otherwise, the name ".vilemenu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series of lines whos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ascade (actually pulldown).  One field only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- button (menu entry).  The first field is the menu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the command which will be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a number, it is expanded into the v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ides the normal vile commands, the menu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mrc - switch to a buffer with the menu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vile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st buffers.  Each time you select this menu entry,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ructs a current list of the buffer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any buffer by selecting it from the menu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at the end of a menu, and 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Motif version, the accelerators are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 with the vile commands for switch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'"' or ';' are ignored.  character. 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, or text after a tab also are ignored, but we may drop this featur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 Schemes:show-color-sche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