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index.doc,v 1.8 1999/06/16 20:04:48 agulbra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dex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5-1997 by Troll 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index.doc,v 1.8 1999/06/16 20:04:48 agulbra Exp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nsplugi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-based LiveConnect Plugins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 bgcolor=#fffff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Qt-based LiveConnect Plugins for Netscape and Explorer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-based Netscape Plugin software makes it easy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they can be used on both Unix/Linux and Windows/95/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tscape and MS-Explorer, an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browser supporting the same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How-to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home.netscape.com/comprod/development_partners/plugin_api/inde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ugin SDK from Netscape&lt;/a&gt;, and copy the following files from t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t&gt;$QTDIR/extensions/nsplugin/src&lt;/tt&gt;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ulticol cols=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common/npw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common/npunix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include/npapi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include/npupp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include/jri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include/jri_md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include/jritype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multi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Build the Netscape Plugin extension library,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t&gt;extensions/nsplugin/src&lt;/tt&gt; directory of your Qt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duces a static library to be linked with your plugi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Read the &lt;a href="annotated.html"&gt;plugin class documentation&lt;/a&gt;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ine the &lt;a href="examples.html"&gt;example plugin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Do most of your development as a stand-alone Qt application -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scape Plugins is cumbersome.  You may want to use &lt;tt&gt;signal(2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your plugin to enable core-dumps if your browser disable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Note the platform-specific build step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Read about the raw plugi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a href="http://developer.netscape.com/docs/manuals/communicator/plugin/index.htm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Netscape's handbook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If files viewed by a plugin are provided by an HTT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using a &lt;tt&gt;http://...&lt;/tt&gt; URL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rver must be configured to send the correct MI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file, such as by editing the &lt;tt&gt;mime.types&lt;/tt&gt;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Apache.  If the files are viewed via a &lt;tt&gt;file://...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RL, then the browser will use the filename extension to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type (and hence the plugin to load) - the user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et the filename extension in the Helpers o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ion of their browser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working on streamlining the build process for Qt-based Netscape Plu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Building under X11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he Makefiles in the examples are appropriate for UNIX/X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he user must install the resulting Shared Object in the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of the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Building under Window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Plugins must be named &lt;tt&gt;np&lt;/tt&gt;&lt;i&gt;name&lt;/i&gt;&lt;tt&gt;.dll&lt;/t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he browser will ignor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he link step must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&lt;tt&gt;/def:&lt;/tt&gt;&lt;i&gt;name&lt;/i&gt;&lt;tt&gt;.def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&lt;tt&gt;/dll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a compiled resource file def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/MIME types accepted by the plu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he user must install the resulting DLL in the Plugin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Known Bug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-based LiveConnect Plugin binding code ha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bugs, but is sufficiently stable for most production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have known solutions which we are working to imp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MSIE 4.0 support is p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Crashes on X11 if window is closed via window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Keyboard problems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