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rquoise SuperStat 1.2 - An area statistics program for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8-1999 Peter Karl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olves Software Release in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oftwolves.pp.se/wolv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under the GNU General Public Licen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as can be found in the accompanying file COPYING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linked against any Fidonet message base acces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nary libraries that does not comply with the GNU GPL, as long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does not compromise the free distribution of the ma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t must also be possible to compile the main sourc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cess sources or binary libraries (e.g with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ocessor directives) and still get a working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created by linking against such message base access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able and usable by anyone (i.e it is not enough to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n-commercial use only"). If this cannot be complied with, then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mus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this exception, licensing new message base access sourc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PL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(mbp) - Copyright 1993 Joaquim Homrighausen, Andrew Milner, Mats Bi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Walli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, SquishMail and Maximus are trademarks of Scott J.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quoise SuperStat reads the contents of a Fidonet message area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ported formats, and creates statistics abou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Quoter bla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list of s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list of rece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list of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plist of u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tings by week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tings by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tatistic subjects may be turned off. The statistics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quoise SuperStat is entirely command line driven, and the 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 [options] areapath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apath is the path to the message area file or directory (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ssage base format selected), and outputfile is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hat the statistics are to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ra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&lt;d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number of days back to count messages from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, which mean count all messages. The message arrival time is us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creation 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maximum number of entries in the toplists. The default is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indicate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the area number for the FDAPX/w and MyPoint message ba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l messages in the s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Selects Squish style message base (default). The areapath parame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he base name of the Squis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Selects FTSC *.MSG style message base. The areapath parameter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which the messagebase resides. This message base type l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al dates, so the -d parameter will work on writ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Selects Opus *.MSG style message base. The areapath parameter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which the messagebase resides. Opus *.MSG does have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 Select JAM style message base. The areapath parameter should b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J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Selects FDAPX/w style message base. Requires the use of the -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the area number (1-1999). The areapath parameter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which the message base files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Selects MyPoint style message base. Requires the use of the -a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area number. The areapath parameter should be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Point AREA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Turns the quoter blacklist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Turns the writer toplist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Turns the recipient toplist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Turns the subject toplist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Turns the program toplist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Turns the hourly posting statistics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Turns the daily posting statistics off (default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Turns the display of versions in the program toplist off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Display all numbers in toplists (default 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can be aggregated on the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 -mWRSPHD d:\msgbase\thisarea d:\text\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quoter blacklist (only) from the *.MSG message b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sgbase\thisarea directory. The option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quick help screen with an overview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9-06-06 - v1.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-07-03 - v1.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revision 3 of MyPoint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oint uses area numbers, just like FDAPX/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list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-07-21 - v1.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uses SMAPI, but has its own routines for Squish/*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both FTSC and Opus style *.MSG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and Linux versions work (better)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qstat.exe - Main executable file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qstat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qstat.dok - Documentation in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    - The GNU General Public License,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rar   - Archive containing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        - Makefile for EMX (n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.CygWin - Makefile for CygWin32 (GNU make) (un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.linux  - Makefile for GNU C++ on Linux (GNU 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qstat.cpp    - Main Turquois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read.h      - Header defining the abstract superclass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apxread.cpp   - Access sources for FDAPX/w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apxread.h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read.cpp     - Access sources for JAM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read.h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ointread.cpp - Access sources for MyPoint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pointread.h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read.cpp  - Access sources for Squish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ishread.h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mread.cpp     - Access sources for *.MSG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mread.h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ngine.cpp  - The statistics gatherin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ngine.h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view.cpp    - The "view", creates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view.h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cpp     - Misc. util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h       - Header file fo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types.h     - Compiler-independent datatyp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h       - Curren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developed under OS/2 using EMX 0.9c/GNU C/C++ 2.7.2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an 2.1 with egcs 2.91.66, and has also been tested under CygWin b2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mpile using any standard C++ compiler. The program must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to support "big endian"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Peter Karlsson, can be contacted via netmail at 2:206/221.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 e-mail at peter@softwolves.pp.se.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vailable on the world wide we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oftwolves.pp.se/wolves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