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tweak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lows one to fill the A and B tables of a 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values of the rate constants alpha and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vert them to the proper values A =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alpha +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tweakalpha channel-elemen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</w:t>
        <w:tab/>
        <w:t>X, Y, o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tweakalpha K_mit_us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abchannel, tweakt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