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pik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erforms threshold spik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mpulse each time an inpu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threshold at a maximal rate set by abs_ref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6/88, ave Bilitch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pikegen_type  [in 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current spi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</w:t>
        <w:tab/>
        <w:tab/>
        <w:t>threshold level for spik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_refract</w:t>
        <w:tab/>
        <w:t>minimum interval between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amp</w:t>
        <w:tab/>
        <w:t>spike even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pikeEvent  [in src/newconn/spikeg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  <w:tab/>
        <w:tab/>
        <w:t>spi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  <w:tab/>
        <w:tab/>
        <w:tab/>
        <w:t>clear the history buffer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ab/>
        <w:tab/>
        <w:t>determine whether a sp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ed, set the state to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ike or to output_amp for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</w:t>
        <w:tab/>
        <w:tab/>
        <w:tab/>
        <w:t>make sure there is a sour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rive spik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INPUT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mulates a thresholded spike generation mechanis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exceeds the specified threshold and there has no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for at least the interval specified by 'abs_refract'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spike event is generated with amplitud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output_amp'.  The spikegen typically receiv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s from a compartment via the INPU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spike events to a synchan or synchan2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IK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tutorials/tutorial4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