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1455030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5423699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2169696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8138034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7561699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5207485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0883398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5731481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