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help on GENESIS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help [ topic [help-directory-list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ic</w:t>
        <w:tab/>
        <w:tab/>
        <w:tab/>
        <w:t>string (typically a routin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-directory</w:t>
        <w:tab/>
        <w:tab/>
        <w:t>list of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cii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enesis &gt;  help CONTENTS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 help synchan 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help myroutine /myhelpdirectory /basic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Help searches specified help directories for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iven topic (typically a routine name).  If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pecified then the current default help directory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directory referenced) will be used.  If no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xists (e.g., when help is used for the first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e environment variable GENESIS_HELP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elp directory (cf. setenv, getenv);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the genesis/Doc directory, using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in the default .sim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ost of these files are longer than a single scre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to pipe the output into "m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topic is given, the genesis/Doc/README fil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creen.   This gives fur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ersion of the one-line help, the GENESI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, and the hypertex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or help writer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elp facility allows text to be included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 ## as first characters on a line, followed b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; you can omit the .doc suffix)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ght create the following file trig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type "help trig" to view this file, instead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"##cos" etc., the contents of the file cos.do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ad in and displayed at that point in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