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eggdrop@sodre.net&gt; (after subscribing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eggdrop.conf.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dit that file and change almost everything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's nickname, server list, and pretty much everything el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bot will work.  You should also rename it from "eggdrop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resembling your bot's name, for convenience.  I c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 (hilite)  use nice bolds &amp; inverse in the help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s can have additional flags which are explained late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t +au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auto-voice) automatically give this person a voice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a +autovoi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li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userfile sharing, you have to make sure the share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