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09878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78754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29469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7628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69950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