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60407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58039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0730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59734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46720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34920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20291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82926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79798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00415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22485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96370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23739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10623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13253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12468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1647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60221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2942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9065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63824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73681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96803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27517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90981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