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3559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50510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68173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10277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99345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52788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613745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94531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4828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72571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06133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72226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56146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31588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11438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21526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38287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54835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94034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72343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41773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291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