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59189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77769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779100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