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46606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42535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9287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75259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70177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30696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