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09452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23542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47441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28822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99430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6141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1239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