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0580328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7426311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1052270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5659634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8567002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8869470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