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8117240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5035609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