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00476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52518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6509798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151048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3435792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2703342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0811852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8613120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724588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9798127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67350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627943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5794701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780750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8565808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4679345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0619347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0230392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4268973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7209990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4855920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8209054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4683498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3819393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3458109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697415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5584766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5432635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4324986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0293769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341912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9365437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