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91451128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9394604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2560166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7413003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4578168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8485880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56902529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