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99200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92921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71172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84158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14256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