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14090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769227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45749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011739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862313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642619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