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42953995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71454775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10354360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85056604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35346835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2309151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