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30469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53591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65422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