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97497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40567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03385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36660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68148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02965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5286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87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596753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43165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468110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58875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59684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97633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77214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80946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174167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97370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65071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68892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082285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82865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459095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32114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404528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