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63468031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3486470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95674039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