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00160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16870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61224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82677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63795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66160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94073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