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75434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37935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73667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80232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19584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