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10917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84597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61836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09711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01825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2692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01571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2369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50460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53867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65718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85152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40187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70510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98887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98825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9999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62184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02809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0686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62913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62897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