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1870761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127206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4498694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4033429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7623746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5729183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