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5445971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8032394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