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95361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808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1295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10162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