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14489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014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263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3573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