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Q   U   U  EEEEE   SSSS  TTT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N  N  Q   Q  U   U  E      S  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   O   O  N N N  Q   Q  U   U  EEE     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  NN  Q  Q   U   U  E          S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 Q   UUU   EEEEE  S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qu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 Wed Dec 26 15:04:5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genos weren't alway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s a message when a user leav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allowed a refit while carry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distress call provides more info.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tus report to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things now logged, like resignations, most conq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s, and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DEL would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for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Mon Jan  1 11:45:2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hip refit capability.  It's sys-wi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w_refits), and enabled by default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change ship types once they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, and are orbiting a team owned planet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Scout (Orion equiv),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lingon/Federation equiv) and Cruiser (Romulan equ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s will be given a random ship type when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ll get whatever shiptype is normal for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y change it.  Use the 'r' option to ref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hange required a new common block, so I ha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losing all current user data on the conquest.rad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p type a user is using can be determined by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)nfo on the ship.  Also, the '(/)player list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an 'S' (Scout), 'D' (Destroyer), or 'C' (Cruiser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ir ship number, indicating the variet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ed with Jef Poskanzer (the original Conquest God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problems on Sparc systems, and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with-conquest-group=&lt;groupname&gt;' option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so that you can easily choose which grou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h, and we did skirmish a bit, and I actually blew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essage logging sys-wide option (log_message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can be saved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kip users with a negative difftime so they are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a problem with my system clock one day - i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.  And of course, after logging into Con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ed to expire all remote users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 in remote user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 Fri Sep  3 18:20:52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maintenance release, fixing some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one for RH6.0 (uhg), as well as a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uest now runs on on Digital Unix V4.0 (OSF1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Conquest junkie, Jim Anderson (janderson@NOVAL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ort. 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 has the same lex problem that Solaris has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ARIS/DU NOTES section in the INSTALL file for a ha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.  If anyone has the magic syntax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effect, but work on all systems, please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.in modified so that the options used o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ype are more likly to succeed (it no longer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War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fix to options.c, the ESC cancel wasn'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ast problem picked up by Jim Anderson while doing the OSF/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of course, the addition of the -D__NO_MATH_INLINES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n RH6.0 systems to work aroun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strange conqdriv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  Thu Jan 28 21:14:41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User support, which should make things much ni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internet players.  A 'remote' player's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prefixed with an '@' character in all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usernames.  See the file SERVER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up and run a conqu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(O)ptions menu is now available at the Conques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s well as while playing the game.  Thi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the options compiled into Conquest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options set by the Conquest operator,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~/.conquestrc options, View/Edit macro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s: change your password.  Operators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's password in the (e)dit U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oper.  The conqoper program now lets operators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-wide configurables... Per-item help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lso available.  You should never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onquestrc files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oper now understands some command line optio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qoper -?' to see which ones.  These make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 to reset the game on a regular basis from cron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block data has been complete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it is structured *now*, as opposed to the 7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arrays that used to be there ;-)  The c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 and maintain, and several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fix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ys-wi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_switchteams - whether new us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te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expiredays   - number of days of inactiv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before s/h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 elapsed time (accurate to 1 minute)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for each entry in (H)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TA algorithm used for ship-to-ship (only) sca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-worked somewhat.  Now ship/ship ETA'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verage closure rate.  This mean you ne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t least twice in a row to get reasonable ETA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an will assume that both ships are h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ch other, as no closure rat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list the ETA as 'never' if there'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intercept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pad keys are translated into direction keys -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, and set course using the keypad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mon block of 256KB - room for 500 users.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ized 'more' and 'done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t386 terminfo entry to at386-uwcq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ux's at386 entry.  This entry is used by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Now for the bug fixes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erence in mess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 and write in conqoper that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ing, user block, and anything els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ive Users[] array ref in conqoper sig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off by one in takeplanet() that allowed you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e without taking Rig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nqoper to not send entry msg when COMMON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(can you say segv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visible user bug (resign, then re-enter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exits when you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vil self destruct bug that caused two killsh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be executed when a user was kill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self de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tra checks for linux glibc problem, whe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d_set is declared as a typedef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.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apsed time bugs fixed.  Again.  'VACANT' shi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elapsed/cpu times for team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U)ser Statistics, and (S) More User Statistics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rriving/departing user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ing bug in initeveryth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listplan() ((?) Planet List) that corrup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s and oddities with cdgetp() (line ba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) fixed.  Perhaps I should give the 'rea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 t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entry time for a user is now updated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ship, not just when the ship is firs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agod() checks are more stringen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g buffer increased.  Large logging events don'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v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astservice relating to message displa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25 line screens.  Those without 25 li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ssages are displayed on the 23rd line)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messages anymore when entering a comm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message is being displayed.  Those with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will get messages asyncronously on the 25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're issuing other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switching teams and then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carnated ship would 'do the wrong' th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's team selection when you re-entered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esoteric bug was found by Dave Payne. 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oper watch(): doomsday 'type' member and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- useless.  The doomsday's statu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ally in the doomsday watch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CL subshell code finally excorsized.  Don't nee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debug related logg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planet list, number of armies is displayed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la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6    Thu Dec 24 16:03:31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20 new 'extra' play planets for use by enter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e developers.  The various planet listers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more than one page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witched to the use of 'double' as the floating poi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'flo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on block due to the float -&gt; double chang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coloring of LR/SR displays.  The color schem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 based.. ie: dangerous things (like enemy ship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) are red, team things are gre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ll other text in the game (and conqoper) was colo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 using a new c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n handle embedded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in conqoper is different, as an operat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pposedly) take sides.  The goal in conqoper was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for enhancement only (except when watching a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oding ships. Ouch.  Implemented by 'faking'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torp lau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essages sent regarding entering/dying i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e per ship information, rather than per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ake things consistent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for users with multipl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atch display in conqoper is now interupt driven,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tch display in conqoper modified to use '&lt;&gt;' 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witch from ship to ship.  Dave Payn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bug doomsday screen removed, watch display in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you watch from the doomsday's persp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frequently used commands (like (r)obot, (k)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)player list, etc) are available from watc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oper.  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(e)dit user in conqoper now removes the '+'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dicator as you move around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troying a warlike ship, no longer causes 'invisib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cky war with that team if you weren't officially at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 when you killed it (but it was at war 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aming armies down to a self-ruled planet without bo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no longer works.  You could take planets this wa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ing any damage, but it would take a long time, and a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rmies.  Now when you beam armies down to a self-ru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, it is considered an act of war, just like bomb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list now lists the PID of the controlling shi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CANT" if the ship has no controlling process, or "ROBO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ip is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can type long messages now.  While typing a mesage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ach the end of the line, what you've typed is s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'-', and then you are prompted for mor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type long messages.  Thanks to Dave P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has been ported to Solaris 2.6 using gcc 2.7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splay will now operate properly when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ile flying. Yes. I got killed by changing my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getting no screen updates were taking place. I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kills too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bug in the driver that caused ship headings to brief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negative or invalid during a slow tur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in towing that miscalculated relative velocit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hips has been fixed.  This bug was in the original RAT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untow that caused incorrect warp facto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for the towed ship when it was untractored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er was in orbit.  Can you say "hyper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"? 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andling of multiple ships, and entering wh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are much improved.  Now you ge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carnating to other ships (if you are allowed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s), and/or creating a new one. Players who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multiple ships will no longer be blown ou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f the same user tries to enter conquest (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lint based cleanup... found and fixed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inor' bugs that way.  *Lots* of unused variables and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amlb module removed - no long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translation (Ratfor to C) macro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bined ioxlb.c, ionlb.c, and ioplb.c into one mo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l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conqfig.c module - relevant defs are in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viewing messages lets you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code moved into new display.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veral rounding problems related to using abs() wh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sing fabs(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ug fixed in buildai() that scaled fuel incorrectly ca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ots to do dumb things when fuel was low (they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t they had plenty of fuel).  This fix has resu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marter robots.  Two rules in conqrule had to be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ver up a logic 'hole' that became apparent when this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ixed.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terminfo entries that work good with conquest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sourc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'realclean' target is provided in the Make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rget is the same as a 'make clean', but addi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files generated by configure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configure after a 'make real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commenting spiff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4    Fri Mar 28 15:09:02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haser graphics to stop when it hits a ship.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'probing' for a cloaked ship, when you'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loak() fixed so that engine overload is checked, not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ad in determining whether you can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destroy another ship, you're automatically at sticky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hen you fire torps, phasers are aim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afectoi() bugs. finally.  ctoi() and ctor()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isspelling in conqstrat so that ROB_SILENT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targeting.  Invalid targets are now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figure.in modified so that libl.a/libfl.a (flex/lex) li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ooked for if the other can't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Version 6.3    Tue Dec 24 16:59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nqstrat rule parser is now operational!  Now you ca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the robot strategy tables.  The cur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used by the robots as shipped is defined in conqdata.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as generated by conqstrat using the conqru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ines the robot's actions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already added one rule that should lesse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sun-deaths.  No more than 32 rules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willing to incorporate other 'amusing' robo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into the Conquest distribution if mailed to 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special() causing certain lookups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urate or invalid responses, like 'iw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llow_sigquit in sys-wide conquestrc file. 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players can exit immediately using SIGQUIT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ved player death notification msg code to killship()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().  Now you get a message when a robot d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nasty variable collision bug with uname unde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ux's... This caused a SEGV when uname[][] was mapp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block.  I wonder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xtra check to cdinit() to ensure the bkgset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with n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    Sat Nov 30 22:50:2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uses GNU's autoconf facility for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has been compiled on FreeBSD 2.2 100696-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MAX_MACROS from 12 to 24.  Now SHIFT F1-12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well.  Your terminfo entry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to take advantage of any of the Fkey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mon block was modified to support 'phantom' ki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To enable this, define do_random_robotkills=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-wide conquestrc file.  If defined, 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reated with a random kills value, possibly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tronger, but without screwing up the statistics.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little tougher and unpredictable.  Probably not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thoug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some curses call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bots now use 30/70 power allocations instead of the old 40/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fixes to the semaphore code to support linu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BSD.  Modified semaphore stats line in conqop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_sleep() behaves itself better under linux/f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buf.c: - moved ibuf related vars from global.h to a new ibuf.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apability to use 25th line on display (if you have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s.  Much nicer.  On some terminal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LINES=25 and export it in your shel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up conquest.  If you have color,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rounding bugs in safectoi() and on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 (refresh) handling is much faster, and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terrupt before refreshing to prev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n't have 25 lines, you will no longer g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reviewing old ones, causing strang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ighandler modified.  CO's need to use QUIT (^\)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self-destructing) instead of 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syscall RESTART dependancies.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fastupdate option (see ~/.conquest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-wide conquestrc file).  This means that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upport setitimer(), you can get 2 updates per s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ne.  You get no advantage over another play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ing 2 updates per sec, and the other play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one, it just makes things seem a little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oper modified to support the -C (create new sys-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rc file) option.  If the system-wide conquest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termined to be out of date, conquest and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when starting up, and use internal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ptions, until it's updated by 'conqoper -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s to player edit so that arrow keys/keypad can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around the screen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more formatting bugs fixed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planetlist screen to mark 'core' planets (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take to conquer the universe) with a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d bogus PLANET_SHITFACE with PLANET_ALTAIR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core planet, yet *quite* valuable strategically. ;-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creation, many fierce battles have been f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ltair. h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hield alert displays during a red/yellow alert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oved blink attr for anything other than a red aler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hields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ecdriv() to multiply the cooldown factors of we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s by PLANET_REPAIR_FAC if orbiting a friendly pop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et.  This means you cool down faster in orbit ab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an adjustment to PHASER_HIT to compensate for the new 70/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split.  Rom's had too much adv at close range.  They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you with 2-3 phaser hits, even with shields up.  Romu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 are still quite deadly up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COMMONSTAMP (new common block), DOUBLE_E_KILLS (to 40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COUP_MINUTES (not as long), MIN_UNINHAB_MINUTES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code mostly rewritten to make more 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ified cdinit() to not use bkgdset(...) if running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urses.  It has a bug that corrupts the colors if a backgro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but not at color pair 0 (which under SVID is illega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mmer.  if using ncurses, you might prefer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running under an xterm, set your backgroun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oppedit so that (T)eam ownership works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newrob() to disable OPT_ALERTBELL so that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ep when watch()'ing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til.c: - fixed ownership problems when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_fastupdate and do_limitbell options added to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layers, by default, can now switch teams at the main menu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any other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8</w:t>
        <w:tab/>
        <w:t>Thu Jul 11 11:24:38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runs on Linux.  This port wa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.  Here are th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C 2.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c.so.5.2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urses-1.9.9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1.99.14 (pre-2.0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EADME.linux file (in the src dist)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option, rcv_player_msgs has been added to ~/.conquest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~/.conquestrc for more info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code cleanup in all modules.  D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oper's debugdisplay now shows torp status for a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lanet lists in conqoper and conquest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  Additionally, all user lists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rpedo launch() code made more efficient in it'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operations.  The number of semaphor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launch a spread (3) has been reduced by 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2 semops per spread, to 4.  This should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iry' battle performance noticably (on a 486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de message beeping for conqoper #definable - see defs.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 it's off.  When there's alot of message traff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ep continously.  How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gic in conqoper's planet list to elimina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 when entering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lanet HELL from Empire armies to Self R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There is no Empire tea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ized 'virtual armies' for suns. 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mage a ship takes when passing near/ov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ns are now immune from Malthusian Crisises.  This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sulted in *weak* s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inx is no longer created with 512 armies. Ooop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acro expansion bug that sometimes caused a Malthu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sis to set a planet's population to 0.  This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pic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uest no longer requires the 'conquest' user acco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quest' group will always be required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an 'insecure' game (planned for the future - see TODO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ed check to conquest/conqoper that requires you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t least 80 cols, and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</w:t>
        <w:tab/>
        <w:t>Sat May 25 01:01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supports a system-wid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r_torpscan - can see friendly torps on an LR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ocal_lrscan - LR (M)ap is ship centered or Muris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etastats - show ETA's on (I)nfo comman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doomsday - disable the doomsday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/opt/conquest/etc/conquestr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mproved robustness of semaphore code.  You can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 the universe without killing the gam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signal handling.  You can't susp out an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QUIT/SIGTERM are enabled for conquest go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determines whether a user is a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d by checking to see if they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 group in /etc/group.  The root us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quest god.  Being a conquest god means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xed bug that made cpu usage stats totally bogus du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now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the beaming code that caused extra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beaming armies down to a hostile pla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lso within red-alert range of an enem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ff-by-one error in robot defend() routine fixed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 have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obots are no longer created with random kill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ed up the statistic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cking info bar in conqoper to displa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</w:t>
        <w:tab/>
        <w:t>Thu May  2 02:55:1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ed the pagefile() function, so now there 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within conquest.  Try the (n)ews and (h)elp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quest welcome screen.  NOTE: If your reading this,</w:t>
      </w:r>
    </w:p>
    <w:p>
      <w:pPr>
        <w:pStyle w:val="PreformattedText"/>
        <w:bidi w:val="0"/>
        <w:jc w:val="left"/>
        <w:rPr/>
      </w:pPr>
      <w:r>
        <w:rPr/>
        <w:tab/>
        <w:t xml:space="preserve">  then you have already tried the (n)ews opti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of conquest now supports semaphores to syncro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conquest common block.  No longer should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andom SEGV's due to 2 conquest's trying to a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k.  Yes!  Note: this is still undergo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key can now be used to ask for your 'next' last info.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ypeing 'i&lt;TAB&gt;'.  This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 made awhile back where RETURN is equivalent to 'i&lt;RETUR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(enabled by defining DO_LR_TORPSCAN in defs.h)</w:t>
      </w:r>
    </w:p>
    <w:p>
      <w:pPr>
        <w:pStyle w:val="PreformattedText"/>
        <w:bidi w:val="0"/>
        <w:jc w:val="left"/>
        <w:rPr/>
      </w:pPr>
      <w:r>
        <w:rPr/>
        <w:tab/>
        <w:t xml:space="preserve">  that allows you to see your torps, and friendly torps</w:t>
      </w:r>
    </w:p>
    <w:p>
      <w:pPr>
        <w:pStyle w:val="PreformattedText"/>
        <w:bidi w:val="0"/>
        <w:jc w:val="left"/>
        <w:rPr/>
      </w:pPr>
      <w:r>
        <w:rPr/>
        <w:tab/>
        <w:t xml:space="preserve">  on a long range scan.  This option may may mov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file when that capability is a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to conqoper that will let the operat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usage on the main screen.  Unfortunately, I can't </w:t>
      </w:r>
    </w:p>
    <w:p>
      <w:pPr>
        <w:pStyle w:val="PreformattedText"/>
        <w:bidi w:val="0"/>
        <w:jc w:val="left"/>
        <w:rPr/>
      </w:pPr>
      <w:r>
        <w:rPr/>
        <w:tab/>
        <w:t xml:space="preserve">  seem to figure out how to get certain information,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PID of the last process to alter the semaphore(s).  Right</w:t>
      </w:r>
    </w:p>
    <w:p>
      <w:pPr>
        <w:pStyle w:val="PreformattedText"/>
        <w:bidi w:val="0"/>
        <w:jc w:val="left"/>
        <w:rPr/>
      </w:pPr>
      <w:r>
        <w:rPr/>
        <w:tab/>
        <w:t xml:space="preserve">  now all this info will tell you is: The statu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s (LOCKED ("*") or UNLOCKED ("")),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operations (since the last Universe INIT)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ate/time of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veral more small fixes, and some dead cod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</w:t>
        <w:tab/>
        <w:t>Sun Apr 28 18:04:51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user-customizable configuration file, ~/.conquestrc, is</w:t>
      </w:r>
    </w:p>
    <w:p>
      <w:pPr>
        <w:pStyle w:val="PreformattedText"/>
        <w:bidi w:val="0"/>
        <w:jc w:val="left"/>
        <w:rPr/>
      </w:pPr>
      <w:r>
        <w:rPr/>
        <w:tab/>
        <w:t xml:space="preserve">  now available!</w:t>
      </w:r>
    </w:p>
    <w:p>
      <w:pPr>
        <w:pStyle w:val="PreformattedText"/>
        <w:bidi w:val="0"/>
        <w:jc w:val="left"/>
        <w:rPr/>
      </w:pPr>
      <w:r>
        <w:rPr/>
        <w:tab/>
        <w:t xml:space="preserve">  The ~/.conquestrc file is now automatically created in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home directory if the file does not exist, or is out-of-date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users to customize certain playing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for conquest, as well as providing the only method whereby the </w:t>
      </w:r>
    </w:p>
    <w:p>
      <w:pPr>
        <w:pStyle w:val="PreformattedText"/>
        <w:bidi w:val="0"/>
        <w:jc w:val="left"/>
        <w:rPr/>
      </w:pPr>
      <w:r>
        <w:rPr/>
        <w:tab/>
        <w:t xml:space="preserve">  FKey macros (F1-12) can be defined.  See your ~/.conquestrc 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information on the option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~/.conquestrc file is out-of-date, a new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and your current settings (those that a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with the new version) will be preserved in it.  </w:t>
      </w:r>
    </w:p>
    <w:p>
      <w:pPr>
        <w:pStyle w:val="PreformattedText"/>
        <w:bidi w:val="0"/>
        <w:jc w:val="left"/>
        <w:rPr/>
      </w:pPr>
      <w:r>
        <w:rPr/>
        <w:tab/>
        <w:t xml:space="preserve">  Note: Any comments (beginning with '#') that you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NOT be preserved if conquest decides to update your </w:t>
      </w:r>
    </w:p>
    <w:p>
      <w:pPr>
        <w:pStyle w:val="PreformattedText"/>
        <w:bidi w:val="0"/>
        <w:jc w:val="left"/>
        <w:rPr/>
      </w:pPr>
      <w:r>
        <w:rPr/>
        <w:tab/>
        <w:t xml:space="preserve">  ~/.conquest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in dead() that sometimes prevented one from knowing</w:t>
      </w:r>
    </w:p>
    <w:p>
      <w:pPr>
        <w:pStyle w:val="PreformattedText"/>
        <w:bidi w:val="0"/>
        <w:jc w:val="left"/>
        <w:rPr/>
      </w:pPr>
      <w:r>
        <w:rPr/>
        <w:tab/>
        <w:t xml:space="preserve">  exactly how one died.  Kind of anti-climactic don't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orp formatting bug in conqoper's debug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lower() and upper() so that the strings are actually operated</w:t>
      </w:r>
    </w:p>
    <w:p>
      <w:pPr>
        <w:pStyle w:val="PreformattedText"/>
        <w:bidi w:val="0"/>
        <w:jc w:val="left"/>
        <w:rPr/>
      </w:pPr>
      <w:r>
        <w:rPr/>
        <w:tab/>
        <w:t xml:space="preserve">  on properly.  Due to a bug I introduced, they actually had no</w:t>
      </w:r>
    </w:p>
    <w:p>
      <w:pPr>
        <w:pStyle w:val="PreformattedText"/>
        <w:bidi w:val="0"/>
        <w:jc w:val="left"/>
        <w:rPr/>
      </w:pPr>
      <w:r>
        <w:rPr/>
        <w:tab/>
        <w:t xml:space="preserve">  effect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NABLE_MACROS to defs.h to enable the ibuf.c module.  needed</w:t>
      </w:r>
    </w:p>
    <w:p>
      <w:pPr>
        <w:pStyle w:val="PreformattedText"/>
        <w:bidi w:val="0"/>
        <w:jc w:val="left"/>
        <w:rPr/>
      </w:pPr>
      <w:r>
        <w:rPr/>
        <w:tab/>
        <w:t xml:space="preserve">  to support macros (defined in your ~/.conquestrc file).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DO_LOCAL_LRSCAN to defs.h to determine whether (M)ap </w:t>
      </w:r>
    </w:p>
    <w:p>
      <w:pPr>
        <w:pStyle w:val="PreformattedText"/>
        <w:bidi w:val="0"/>
        <w:jc w:val="left"/>
        <w:rPr/>
      </w:pPr>
      <w:r>
        <w:rPr/>
        <w:tab/>
        <w:t xml:space="preserve">  has it's original meaning (a fixed map of the univer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risak at the center), or is more real by acting like a Long </w:t>
      </w:r>
    </w:p>
    <w:p>
      <w:pPr>
        <w:pStyle w:val="PreformattedText"/>
        <w:bidi w:val="0"/>
        <w:jc w:val="left"/>
        <w:rPr/>
      </w:pPr>
      <w:r>
        <w:rPr/>
        <w:tab/>
        <w:t xml:space="preserve">  Range scan (a dynamic map with your ship at the center)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uest versioning is now handled by the version.c module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hardcoded VERSION_NUMBER and VERSION_DAT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switched experimental weapons alloc range back to 30/70 from </w:t>
      </w:r>
    </w:p>
    <w:p>
      <w:pPr>
        <w:pStyle w:val="PreformattedText"/>
        <w:bidi w:val="0"/>
        <w:jc w:val="left"/>
        <w:rPr/>
      </w:pPr>
      <w:r>
        <w:rPr/>
        <w:tab/>
        <w:t xml:space="preserve">  10/90. 10/90 was way too deadly when the romulans were firing </w:t>
      </w:r>
    </w:p>
    <w:p>
      <w:pPr>
        <w:pStyle w:val="PreformattedText"/>
        <w:bidi w:val="0"/>
        <w:jc w:val="left"/>
        <w:rPr/>
      </w:pPr>
      <w:r>
        <w:rPr/>
        <w:tab/>
        <w:t xml:space="preserve">  at you (close range) with 90% weapons allo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obeam() so that you could take any planet with 0</w:t>
      </w:r>
    </w:p>
    <w:p>
      <w:pPr>
        <w:pStyle w:val="PreformattedText"/>
        <w:bidi w:val="0"/>
        <w:jc w:val="left"/>
        <w:rPr/>
      </w:pPr>
      <w:r>
        <w:rPr/>
        <w:tab/>
        <w:t xml:space="preserve">  armies, even if you weren't at war with the team that 'owned' the</w:t>
      </w:r>
    </w:p>
    <w:p>
      <w:pPr>
        <w:pStyle w:val="PreformattedText"/>
        <w:bidi w:val="0"/>
        <w:jc w:val="left"/>
        <w:rPr/>
      </w:pPr>
      <w:r>
        <w:rPr/>
        <w:tab/>
        <w:t xml:space="preserve">  planet - applies to home system plan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astservice() to make sure a msg was actually deliv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beep'ing a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MessageBell check to astservice(). If TRUE,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beep whenever you receive a message. 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some formatting problems in conqoper's debugging 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he orbital velocity of Syrinx.  It was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NoRobotMsgs check to readmsg().  If TRU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get msgs back from friendly robots.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any small formatting errors in status reports like</w:t>
      </w:r>
    </w:p>
    <w:p>
      <w:pPr>
        <w:pStyle w:val="PreformattedText"/>
        <w:bidi w:val="0"/>
        <w:jc w:val="left"/>
        <w:rPr/>
      </w:pPr>
      <w:r>
        <w:rPr/>
        <w:tab/>
        <w:t xml:space="preserve">  team stats and user sta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cdrive() modified so that fuel usage depends on *actual* warp,</w:t>
      </w:r>
    </w:p>
    <w:p>
      <w:pPr>
        <w:pStyle w:val="PreformattedText"/>
        <w:bidi w:val="0"/>
        <w:jc w:val="left"/>
        <w:rPr/>
      </w:pPr>
      <w:r>
        <w:rPr/>
        <w:tab/>
        <w:t xml:space="preserve">  and NOT on your *desired*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justed DOUBLE_E_KILLS up to 35.0 from 25.0.  This means you 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35.0 kills to double your efficiency.  It may move</w:t>
      </w:r>
    </w:p>
    <w:p>
      <w:pPr>
        <w:pStyle w:val="PreformattedText"/>
        <w:bidi w:val="0"/>
        <w:jc w:val="left"/>
        <w:rPr/>
      </w:pPr>
      <w:r>
        <w:rPr/>
        <w:tab/>
        <w:t xml:space="preserve">  upwards again depending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fixed a bad clog()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dead/obsolete code, more of that to come I'm s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</w:t>
        <w:tab/>
        <w:t>Mon Apr  1 01:59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rst semi-production version.  It's been about 3 years</w:t>
      </w:r>
    </w:p>
    <w:p>
      <w:pPr>
        <w:pStyle w:val="PreformattedText"/>
        <w:bidi w:val="0"/>
        <w:jc w:val="left"/>
        <w:rPr/>
      </w:pPr>
      <w:r>
        <w:rPr/>
        <w:tab/>
        <w:t xml:space="preserve">  since I started this port.  And what phun it's been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buf.c - an initial run at an FKey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rote iochav() using poll() and getmsg().  Seems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ALT_IOCHAV #define - no such animal anymore. eventually, all</w:t>
      </w:r>
    </w:p>
    <w:p>
      <w:pPr>
        <w:pStyle w:val="PreformattedText"/>
        <w:bidi w:val="0"/>
        <w:jc w:val="left"/>
        <w:rPr/>
      </w:pPr>
      <w:r>
        <w:rPr/>
        <w:tab/>
        <w:t xml:space="preserve">  ALT_* #define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liminated dependancies on the conquest UID and conquest</w:t>
      </w:r>
    </w:p>
    <w:p>
      <w:pPr>
        <w:pStyle w:val="PreformattedText"/>
        <w:bidi w:val="0"/>
        <w:jc w:val="left"/>
        <w:rPr/>
      </w:pPr>
      <w:r>
        <w:rPr/>
        <w:tab/>
        <w:t xml:space="preserve">  GID.  These are now determined at run-time.  Eventually,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no longer require it's own user in order to run.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cheating however, a conquest group will always be 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DEBUG_LOCKING and DEBUG_MACROS debu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urned off DEBUG_SIG and DEBUG_IO. they seem to be okay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-did arrows() function *again* using original alg, and a </w:t>
      </w:r>
    </w:p>
    <w:p>
      <w:pPr>
        <w:pStyle w:val="PreformattedText"/>
        <w:bidi w:val="0"/>
        <w:jc w:val="left"/>
        <w:rPr/>
      </w:pPr>
      <w:r>
        <w:rPr/>
        <w:tab/>
        <w:t xml:space="preserve">  fixed mod36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od360() to (properly) use fmodf() instead of mod().  Now i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rounding errors caused by using the integer 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mod(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ommand() to allow '*' to = 'd' - det torps, and</w:t>
      </w:r>
    </w:p>
    <w:p>
      <w:pPr>
        <w:pStyle w:val="PreformattedText"/>
        <w:bidi w:val="0"/>
        <w:jc w:val="left"/>
        <w:rPr/>
      </w:pPr>
      <w:r>
        <w:rPr/>
        <w:tab/>
        <w:t xml:space="preserve">  '[RETURN]' to equal 'i\r' - get last info.  modified dohelp()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priority code to conqinit, so conquest will run at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_PRI, and conqdriv will run at CONQDRIV_PRI.</w:t>
      </w:r>
    </w:p>
    <w:p>
      <w:pPr>
        <w:pStyle w:val="PreformattedText"/>
        <w:bidi w:val="0"/>
        <w:jc w:val="left"/>
        <w:rPr/>
      </w:pPr>
      <w:r>
        <w:rPr/>
        <w:tab/>
        <w:t xml:space="preserve">  It makes the game much more 'snappy' and doesn't appear to affect</w:t>
      </w:r>
    </w:p>
    <w:p>
      <w:pPr>
        <w:pStyle w:val="PreformattedText"/>
        <w:bidi w:val="0"/>
        <w:jc w:val="left"/>
        <w:rPr/>
      </w:pPr>
      <w:r>
        <w:rPr/>
        <w:tab/>
        <w:t xml:space="preserve">  system performance.  This requires the TSHAR privilege </w:t>
      </w:r>
    </w:p>
    <w:p>
      <w:pPr>
        <w:pStyle w:val="PreformattedText"/>
        <w:bidi w:val="0"/>
        <w:jc w:val="left"/>
        <w:rPr/>
      </w:pPr>
      <w:r>
        <w:rPr/>
        <w:tab/>
        <w:t xml:space="preserve">  (Unixware 1.x, 2.x, SVR4.2).  If the appropriate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is unavailable, a complaint will be writte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.log file, though the game will still run.  On sys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don't support the privilege mechanism, you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OL.  Conquest was not designed to run SUID root (which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quired), and I don't think any game has a </w:t>
      </w:r>
    </w:p>
    <w:p>
      <w:pPr>
        <w:pStyle w:val="PreformattedText"/>
        <w:bidi w:val="0"/>
        <w:jc w:val="left"/>
        <w:rPr/>
      </w:pPr>
      <w:r>
        <w:rPr/>
        <w:tab/>
        <w:t xml:space="preserve">  right to be.  Eventually, (if there's enough demand) the 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portions of code could be SUID safe.  I just</w:t>
      </w:r>
    </w:p>
    <w:p>
      <w:pPr>
        <w:pStyle w:val="PreformattedText"/>
        <w:bidi w:val="0"/>
        <w:jc w:val="left"/>
        <w:rPr/>
      </w:pPr>
      <w:r>
        <w:rPr/>
        <w:tab/>
        <w:t xml:space="preserve">  prefer the privilege mechanism, as it's more specific as to</w:t>
      </w:r>
    </w:p>
    <w:p>
      <w:pPr>
        <w:pStyle w:val="PreformattedText"/>
        <w:bidi w:val="0"/>
        <w:jc w:val="left"/>
        <w:rPr/>
      </w:pPr>
      <w:r>
        <w:rPr/>
        <w:tab/>
        <w:t xml:space="preserve">  the kind of privileges I need, and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sendmsg() to allow a [RETURN] to act like [TAB], ie:</w:t>
      </w:r>
    </w:p>
    <w:p>
      <w:pPr>
        <w:pStyle w:val="PreformattedText"/>
        <w:bidi w:val="0"/>
        <w:jc w:val="left"/>
        <w:rPr/>
      </w:pPr>
      <w:r>
        <w:rPr/>
        <w:tab/>
        <w:t xml:space="preserve">  send message to last person I sent a ms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isplay() to blink-red the shields indicator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down, and you're at yellow or red alert.  Monochrome screens now </w:t>
      </w:r>
    </w:p>
    <w:p>
      <w:pPr>
        <w:pStyle w:val="PreformattedText"/>
        <w:bidi w:val="0"/>
        <w:jc w:val="left"/>
        <w:rPr/>
      </w:pPr>
      <w:r>
        <w:rPr/>
        <w:tab/>
        <w:t xml:space="preserve">  use A_REVERSE | A_BOLD for red, instead of A_BLINK | A_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weaked cloak code a wee bit to make it more usable, though </w:t>
      </w:r>
    </w:p>
    <w:p>
      <w:pPr>
        <w:pStyle w:val="PreformattedText"/>
        <w:bidi w:val="0"/>
        <w:jc w:val="left"/>
        <w:rPr/>
      </w:pPr>
      <w:r>
        <w:rPr/>
        <w:tab/>
        <w:t xml:space="preserve">  not *too* usab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LOAK_SMEAR_DIST to 800 from 500 to make it a little more</w:t>
      </w:r>
    </w:p>
    <w:p>
      <w:pPr>
        <w:pStyle w:val="PreformattedText"/>
        <w:bidi w:val="0"/>
        <w:jc w:val="left"/>
        <w:rPr/>
      </w:pPr>
      <w:r>
        <w:rPr/>
        <w:tab/>
        <w:t xml:space="preserve">  vague when scanning for a cloaked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(-)</w:t>
        <w:tab/>
        <w:t>Sat Mar 16 22:11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describes versions at or below Version 5.3.  This</w:t>
      </w:r>
    </w:p>
    <w:p>
      <w:pPr>
        <w:pStyle w:val="PreformattedText"/>
        <w:bidi w:val="0"/>
        <w:jc w:val="left"/>
        <w:rPr/>
      </w:pPr>
      <w:r>
        <w:rPr/>
        <w:t>was the version that was actually running well enough to play some</w:t>
      </w:r>
    </w:p>
    <w:p>
      <w:pPr>
        <w:pStyle w:val="PreformattedText"/>
        <w:bidi w:val="0"/>
        <w:jc w:val="left"/>
        <w:rPr/>
      </w:pPr>
      <w:r>
        <w:rPr/>
        <w:t>decent games with a couple of friends with minimal bugs and crashing.</w:t>
      </w:r>
    </w:p>
    <w:p>
      <w:pPr>
        <w:pStyle w:val="PreformattedText"/>
        <w:bidi w:val="0"/>
        <w:jc w:val="left"/>
        <w:rPr/>
      </w:pPr>
      <w:r>
        <w:rPr/>
        <w:t>This was about 1 year after I had progressed with the port far enough</w:t>
      </w:r>
    </w:p>
    <w:p>
      <w:pPr>
        <w:pStyle w:val="PreformattedText"/>
        <w:bidi w:val="0"/>
        <w:jc w:val="left"/>
        <w:rPr/>
      </w:pPr>
      <w:r>
        <w:rPr/>
        <w:t>to have the major components working (semi) correctly, as well as the</w:t>
      </w:r>
    </w:p>
    <w:p>
      <w:pPr>
        <w:pStyle w:val="PreformattedText"/>
        <w:bidi w:val="0"/>
        <w:jc w:val="left"/>
        <w:rPr/>
      </w:pPr>
      <w:r>
        <w:rPr/>
        <w:t>fortran common block implementation operational. I could actually</w:t>
      </w:r>
    </w:p>
    <w:p>
      <w:pPr>
        <w:pStyle w:val="PreformattedText"/>
        <w:bidi w:val="0"/>
        <w:jc w:val="left"/>
        <w:rPr/>
      </w:pPr>
      <w:r>
        <w:rPr/>
        <w:t>fly a ship. W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xtra check to PVLOCK() to make sure we *actually* got the </w:t>
      </w:r>
    </w:p>
    <w:p>
      <w:pPr>
        <w:pStyle w:val="PreformattedText"/>
        <w:bidi w:val="0"/>
        <w:jc w:val="left"/>
        <w:rPr/>
      </w:pPr>
      <w:r>
        <w:rPr/>
        <w:tab/>
        <w:t xml:space="preserve">  lock.</w:t>
      </w:r>
    </w:p>
    <w:p>
      <w:pPr>
        <w:pStyle w:val="PreformattedText"/>
        <w:bidi w:val="0"/>
        <w:jc w:val="left"/>
        <w:rPr/>
      </w:pPr>
      <w:r>
        <w:rPr/>
        <w:tab/>
        <w:t xml:space="preserve">  I swear.  Semephores are on the way. Honest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leaned up code in tableai(). removed commenting I put there</w:t>
      </w:r>
    </w:p>
    <w:p>
      <w:pPr>
        <w:pStyle w:val="PreformattedText"/>
        <w:bidi w:val="0"/>
        <w:jc w:val="left"/>
        <w:rPr/>
      </w:pPr>
      <w:r>
        <w:rPr/>
        <w:tab/>
        <w:t xml:space="preserve">  a long time ago... I think the robot code is working fi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lete bug in cdget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/replaced all scopy() calls - u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HAS_SETITIMER to defs.h.  If defined, use set/getitimer 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stead of alar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reated clog() function to be used to log msgs to the logfile.  </w:t>
      </w:r>
    </w:p>
    <w:p>
      <w:pPr>
        <w:pStyle w:val="PreformattedText"/>
        <w:bidi w:val="0"/>
        <w:jc w:val="left"/>
        <w:rPr/>
      </w:pPr>
      <w:r>
        <w:rPr/>
        <w:tab/>
        <w:t xml:space="preserve">  This used to be done by cerror(), which would also send a god </w:t>
      </w:r>
    </w:p>
    <w:p>
      <w:pPr>
        <w:pStyle w:val="PreformattedText"/>
        <w:bidi w:val="0"/>
        <w:jc w:val="left"/>
        <w:rPr/>
      </w:pPr>
      <w:r>
        <w:rPr/>
        <w:tab/>
        <w:t xml:space="preserve">  msg if '@' was the first char in the message.  This was stupid. </w:t>
      </w:r>
    </w:p>
    <w:p>
      <w:pPr>
        <w:pStyle w:val="PreformattedText"/>
        <w:bidi w:val="0"/>
        <w:jc w:val="left"/>
        <w:rPr/>
      </w:pPr>
      <w:r>
        <w:rPr/>
        <w:tab/>
        <w:t xml:space="preserve">  (although mine ;-).</w:t>
      </w:r>
    </w:p>
    <w:p>
      <w:pPr>
        <w:pStyle w:val="PreformattedText"/>
        <w:bidi w:val="0"/>
        <w:jc w:val="left"/>
        <w:rPr/>
      </w:pPr>
      <w:r>
        <w:rPr/>
        <w:tab/>
        <w:t xml:space="preserve">  cerror() was changed to ONLY send god messages, while clog() s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it's messages ONLY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otimeout() curses call in another attempt to solve some</w:t>
      </w:r>
    </w:p>
    <w:p>
      <w:pPr>
        <w:pStyle w:val="PreformattedText"/>
        <w:bidi w:val="0"/>
        <w:jc w:val="left"/>
        <w:rPr/>
      </w:pPr>
      <w:r>
        <w:rPr/>
        <w:tab/>
        <w:t xml:space="preserve">  timing problems, and delays when reading the function keys.  It</w:t>
      </w:r>
    </w:p>
    <w:p>
      <w:pPr>
        <w:pStyle w:val="PreformattedText"/>
        <w:bidi w:val="0"/>
        <w:jc w:val="left"/>
        <w:rPr/>
      </w:pPr>
      <w:r>
        <w:rPr/>
        <w:tab/>
        <w:t xml:space="preserve">  seems to work, and has removed many unexplained 1 seconds delays </w:t>
      </w:r>
    </w:p>
    <w:p>
      <w:pPr>
        <w:pStyle w:val="PreformattedText"/>
        <w:bidi w:val="0"/>
        <w:jc w:val="left"/>
        <w:rPr/>
      </w:pPr>
      <w:r>
        <w:rPr/>
        <w:tab/>
        <w:t xml:space="preserve">  when doing certain things.  And even with the timer disabled,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 still seem to work, and without a 1 second delay </w:t>
      </w:r>
    </w:p>
    <w:p>
      <w:pPr>
        <w:pStyle w:val="PreformattedText"/>
        <w:bidi w:val="0"/>
        <w:jc w:val="left"/>
        <w:rPr/>
      </w:pPr>
      <w:r>
        <w:rPr/>
        <w:tab/>
        <w:t xml:space="preserve">  after typ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 sc*() and en*() dead functions...Yea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Much clean up and removal of unee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that would cause core dump if TERM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bug introduced by me earlier causing some messages not to </w:t>
      </w:r>
    </w:p>
    <w:p>
      <w:pPr>
        <w:pStyle w:val="PreformattedText"/>
        <w:bidi w:val="0"/>
        <w:jc w:val="left"/>
        <w:rPr/>
      </w:pPr>
      <w:r>
        <w:rPr/>
        <w:tab/>
        <w:t xml:space="preserve"> 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ppedit(): implemented editing of army, scan, and uninhabitable</w:t>
      </w:r>
    </w:p>
    <w:p>
      <w:pPr>
        <w:pStyle w:val="PreformattedText"/>
        <w:bidi w:val="0"/>
        <w:jc w:val="left"/>
        <w:rPr/>
      </w:pPr>
      <w:r>
        <w:rPr/>
        <w:tab/>
        <w:t xml:space="preserve">  time. These options were commented out in 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/cleaned up transitional macros used early on by me 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VAX/VMS RatFor to Unix/C trans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itship() - fixed ulastentry index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mtminutes() - fixed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driv:iterdrive() - fixed typo in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ignal handling capability.  Now Gods can INTR out nicely,</w:t>
      </w:r>
    </w:p>
    <w:p>
      <w:pPr>
        <w:pStyle w:val="PreformattedText"/>
        <w:bidi w:val="0"/>
        <w:jc w:val="left"/>
        <w:rPr/>
      </w:pPr>
      <w:r>
        <w:rPr/>
        <w:tab/>
        <w:t xml:space="preserve">  others can't.  Many smal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nqdriv: added signal trapping capability so that KB interrupts </w:t>
      </w:r>
    </w:p>
    <w:p>
      <w:pPr>
        <w:pStyle w:val="PreformattedText"/>
        <w:bidi w:val="0"/>
        <w:jc w:val="left"/>
        <w:rPr/>
      </w:pPr>
      <w:r>
        <w:rPr/>
        <w:tab/>
        <w:t xml:space="preserve">  are ignored, </w:t>
        <w:tab/>
        <w:t xml:space="preserve">and conqdriv will die gracefully when getting a </w:t>
      </w:r>
    </w:p>
    <w:p>
      <w:pPr>
        <w:pStyle w:val="PreformattedText"/>
        <w:bidi w:val="0"/>
        <w:jc w:val="left"/>
        <w:rPr/>
      </w:pPr>
      <w:r>
        <w:rPr/>
        <w:tab/>
        <w:t xml:space="preserve">  SIG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ew function KPAngle() to return an angle depending on which</w:t>
      </w:r>
    </w:p>
    <w:p>
      <w:pPr>
        <w:pStyle w:val="PreformattedText"/>
        <w:bidi w:val="0"/>
        <w:jc w:val="left"/>
        <w:rPr/>
      </w:pPr>
      <w:r>
        <w:rPr/>
        <w:tab/>
        <w:t xml:space="preserve">  keypad key (or arrow key)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ote arrows() function. (This translates 'qweasdzc' keys</w:t>
      </w:r>
    </w:p>
    <w:p>
      <w:pPr>
        <w:pStyle w:val="PreformattedText"/>
        <w:bidi w:val="0"/>
        <w:jc w:val="left"/>
        <w:rPr/>
      </w:pPr>
      <w:r>
        <w:rPr/>
        <w:tab/>
        <w:t xml:space="preserve">  into directions (in degrees).  This funtion has NOTHING to do </w:t>
      </w:r>
    </w:p>
    <w:p>
      <w:pPr>
        <w:pStyle w:val="PreformattedText"/>
        <w:bidi w:val="0"/>
        <w:jc w:val="left"/>
        <w:rPr/>
      </w:pPr>
      <w:r>
        <w:rPr/>
        <w:tab/>
        <w:t xml:space="preserve">  with your keyboard's arrow keys/keypad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planet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other attempt at using the curses input routines. Changed</w:t>
      </w:r>
    </w:p>
    <w:p>
      <w:pPr>
        <w:pStyle w:val="PreformattedText"/>
        <w:bidi w:val="0"/>
        <w:jc w:val="left"/>
        <w:rPr/>
      </w:pPr>
      <w:r>
        <w:rPr/>
        <w:tab/>
        <w:t xml:space="preserve">  input routine return values to int's so can decode terminfo data on</w:t>
      </w:r>
    </w:p>
    <w:p>
      <w:pPr>
        <w:pStyle w:val="PreformattedText"/>
        <w:bidi w:val="0"/>
        <w:jc w:val="left"/>
        <w:rPr/>
      </w:pPr>
      <w:r>
        <w:rPr/>
        <w:tab/>
        <w:t xml:space="preserve">  keypad and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team effectiveness values back to their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I shouldn't have messed with mothe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ath certificate so that correct data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p1() now handles negativ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istlist(), loghist(): fixed some bugs... no more trashing</w:t>
      </w:r>
    </w:p>
    <w:p>
      <w:pPr>
        <w:pStyle w:val="PreformattedText"/>
        <w:bidi w:val="0"/>
        <w:jc w:val="left"/>
        <w:rPr/>
      </w:pPr>
      <w:r>
        <w:rPr/>
        <w:tab/>
        <w:t xml:space="preserve">  of entries, and histlist() now lists hists correctl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lanlist(): fixed loop bug that output bog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TA calculation ability to infoplanet() and infoship(). </w:t>
      </w:r>
    </w:p>
    <w:p>
      <w:pPr>
        <w:pStyle w:val="PreformattedText"/>
        <w:bidi w:val="0"/>
        <w:jc w:val="left"/>
        <w:rPr/>
      </w:pPr>
      <w:r>
        <w:rPr/>
        <w:tab/>
        <w:t xml:space="preserve">  Enabled by defining DO_ETASTATS in defs.h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info(): fixed bug that prevented 's&lt;shipno&gt;'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lors!  If your terminal/terminfo entry supports them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use them!  Much c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enu(): switchteam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obeam(): up/down selec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i(): wrong seed init function being called - srand(), </w:t>
      </w:r>
    </w:p>
    <w:p>
      <w:pPr>
        <w:pStyle w:val="PreformattedText"/>
        <w:bidi w:val="0"/>
        <w:jc w:val="left"/>
        <w:rPr/>
      </w:pPr>
      <w:r>
        <w:rPr/>
        <w:tab/>
        <w:t xml:space="preserve">  should have been srand48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t(): was returning (low, high], should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(low,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PVLOCK/UNLOCK capability, fixed some minor bugs, changed cloak</w:t>
      </w:r>
    </w:p>
    <w:p>
      <w:pPr>
        <w:pStyle w:val="PreformattedText"/>
        <w:bidi w:val="0"/>
        <w:jc w:val="left"/>
        <w:rPr/>
      </w:pPr>
      <w:r>
        <w:rPr/>
        <w:tab/>
        <w:t xml:space="preserve">  code so that a cloaked, warp 0 ship is invisible to alert scanners.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orp fuse to 50 seconds, thereby increasing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</w:t>
        <w:tab/>
        <w:t>msync() to implement the upchuck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#     #     #     ####    #####   ####   #####      #     ####     ##    #</w:t>
      </w:r>
    </w:p>
    <w:p>
      <w:pPr>
        <w:pStyle w:val="PreformattedText"/>
        <w:bidi w:val="0"/>
        <w:jc w:val="left"/>
        <w:rPr/>
      </w:pPr>
      <w:r>
        <w:rPr/>
        <w:t>#     #     #    #          #    #    #  #    #     #    #    #   #  #   #</w:t>
      </w:r>
    </w:p>
    <w:p>
      <w:pPr>
        <w:pStyle w:val="PreformattedText"/>
        <w:bidi w:val="0"/>
        <w:jc w:val="left"/>
        <w:rPr/>
      </w:pPr>
      <w:r>
        <w:rPr/>
        <w:t>#######     #     ####      #    #    #  #    #     #    #       #    #  #</w:t>
      </w:r>
    </w:p>
    <w:p>
      <w:pPr>
        <w:pStyle w:val="PreformattedText"/>
        <w:bidi w:val="0"/>
        <w:jc w:val="left"/>
        <w:rPr/>
      </w:pPr>
      <w:r>
        <w:rPr/>
        <w:t>#     #     #         #     #    #    #  #####      #    #       ######  #</w:t>
      </w:r>
    </w:p>
    <w:p>
      <w:pPr>
        <w:pStyle w:val="PreformattedText"/>
        <w:bidi w:val="0"/>
        <w:jc w:val="left"/>
        <w:rPr/>
      </w:pPr>
      <w:r>
        <w:rPr/>
        <w:t>#     #     #    #    #     #    #    #  #   #      #    #    #  #    #  #</w:t>
      </w:r>
    </w:p>
    <w:p>
      <w:pPr>
        <w:pStyle w:val="PreformattedText"/>
        <w:bidi w:val="0"/>
        <w:jc w:val="left"/>
        <w:rPr/>
      </w:pPr>
      <w:r>
        <w:rPr/>
        <w:t>#     #     #     ####      #     ####   #    #     #     ####   #    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#####  ######  ######  #####   ######  #    #   ####   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       #       #       #    #  #       ##   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   #####   #####   #    #  #####   # #  #  #       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       #       #       #####   #       #  # #  #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    #       #       #   #   #       #   #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#  #       ######  #    #  ######  #    #   ####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the original conqnews file distributed with</w:t>
      </w:r>
    </w:p>
    <w:p>
      <w:pPr>
        <w:pStyle w:val="PreformattedText"/>
        <w:bidi w:val="0"/>
        <w:jc w:val="left"/>
        <w:rPr/>
      </w:pPr>
      <w:r>
        <w:rPr/>
        <w:t xml:space="preserve">the VAX/VMS DECUS distribution, circa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vided for historical reasons only and should not be</w:t>
      </w:r>
    </w:p>
    <w:p>
      <w:pPr>
        <w:pStyle w:val="PreformattedText"/>
        <w:bidi w:val="0"/>
        <w:jc w:val="left"/>
        <w:rPr/>
      </w:pPr>
      <w:r>
        <w:rPr/>
        <w:t>viewed as completely (or even remotely) accurate.  He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08Sep85:  A completely  new  robot  strategy  has been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, because robots are smar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n84:  You can now get a list of recent  users  with  the 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Jun84:  The new user stats page fin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Jun84:  You can now get info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un84:  Hacking  on temperature. Weapons and engines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reaking when they get too hot.  Tun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May84:  Bombing  and  beaming  have  been  modifi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of your terminal doesn't have  such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Feb84:  Message  editing  implemented.  If you enter 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s the target of a message, you  can  sen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y  editing  the target and text from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sent (or attempt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Feb84:  You can now do info on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Feb84:  The driver bug that made bombing easy and ships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peeding  torps  has  been  fixed. Also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ssible for two terminals to control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  Now,  when  you reincarnate, you ge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h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Jan84:  You can  now  switch  teams  as  long  as  you 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y  ships  since  the last time you re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defaulting  implemented;   firing   a  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specifying  a  direction 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you fired an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an84:  The tractor command has been split into  two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't'  to  tractor another ship and 'u' to un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empt to  break  free  of  another  ships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s.  Also,  when  you attempt to tractor a ship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relative to your ship must be warp 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now regenerate  twice  as  fast  (4  un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when they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an84:  Robot  ships  now  automatically defend the h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ttack. Ship tu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Dec83:  Massive ship tuning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ec83:  A new fuel usage formula has been  installed;  now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that uses fuel generates heat and ad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of the ship. Also, a bug which  ca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ilot  to overshoot planets has been discov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Nov83:  Phaser base hits have been lowered from 100 to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Nov83:  New statistics are being kept (but currently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way  to display them). Typing "i&lt;cr&gt;" will now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the last thing you ask for inf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Nov83:  A better acceleration formula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Oct83:  Tractor beams aren't quite so deadly anymore.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  blow   to  Klingon  battle  tactics.)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formula that is team  depend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An  orbit  speed  limit has been imposed s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orbit if you are going faster than war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Oct83:  Ships now enter at least accurate  info  distance 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nearest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Oct83:  It  is  now  possible  to change war and peac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3:  Shell spawning was removed. Spawn to DC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Sep83:  The first Decus distribution  of  Conquest was 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Sep83:  Torpedo  detonation has been worked over so tha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ive torpedoes go off when you die;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should always get credit for when your t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ship that killed  you.  Spawning  to  DCL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 use  '$'  followed  by  a  line feed to spa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Sep83:  The race dependent weapons  factors  have  been  tu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Orions are 0.83, Klingons and Federations are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mulans are 1.17.  The  cours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so that when you set course for a pla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ame  information  as  you  do  with  the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lso,  when  you set course for another 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your command with line feed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fo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ug83:  The  Evil  Display  Bug took heavy damage yester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fell  this  evening.  Services  will  b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t the Red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Aug83:  The   phaser   command  modified  to  set  last  p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even if your phasers are not ready  y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list is now sorted by pla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ug83:  Torp  alert  code  added. Now you will always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emy torps get within accurate inf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dded  to  (hopefully)  prevent  driver  thr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u tim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modified  to allow "silent running", i.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y cloaked at warp zero for a  long  tim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fuel  cost depends on speed (cloaking at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*very*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ing modified; the maximum  towing  distanc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.  Also, breaking free of an unfriendly ships t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lways succeed and trying  freezes  your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a whol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ug83:  Weapon   tuning  continues.  Phasers  are  still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but this will be corrected in the  near 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distance  is  used  to  break  ties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eak planets. This means that if you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  on the weakest planet with 10 or mor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planets have 10 armies each, you will  be 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loser  of  the two. Also, the 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to warn you that a planet is  hos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f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Jul83:  Several  bugs  related  to  the  conversion 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or fixed. Ken's version of  phaser  graphics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aints  to  him). Also, there is now a us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s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Jul83:  Conquest now runs from decnet 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3:  Planet  movement  is  three  times   smoother. 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 will  now  enjoy  fantastic  phaser 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phasers no longer locks up your  ship, 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't  fire  them more often than once a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s are... different. (Ken was *not* amused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ug is almos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ts  one year anniversary, Conquest now run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Be Kind to Klingons  week,  so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 for Ken's gon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un83:  Full  duplex  screen  updating implemented.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  enemy   attacking   even   when 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 an insult for him. Common block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mmon block is flushed to  the  disk  ever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is  should  take  care  of  the  time 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May83:  Captured system entry now works. The  evil  course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bug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May83:  Even  more  driver  hacking,  now  the  "phase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is kept in the common block.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minute  things  will happen every five minu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time,  etc.  You  can  now  send  mail  to 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s"  by  sending  a  message to "i"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destruct code was modified so that 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fifteen  seconds to exit, even if some cret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May83:  Tuned driver  startup  logic.  Added  a  new  "neare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to  look  for,  nearest team planet, "nt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to appease  the  Conquest God,  who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 with the hack to "nap". Also, all of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special strings may now  be  qualifi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 threshold.  A  new user option, "terse"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For the most part, turning this option  shor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ss  space  for more" prompts. The manu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; check it ou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pr83:  A new and  improved  Conquest  manual  entry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 installed.  The  user  rating formula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mproved. When getting information on  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 for  the  nearest  army  planet,  "nap"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that are owned by your team and hav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armies are considered. Also, if you termin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mmand with LF instead  of  CR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nfo  about  the  second  nearest object.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utomatically disable insert and  delet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(That's  right, you can throw away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ermcap  without  getting  seasick!) 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has been added to the pagefile routine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uest operator program  is  even 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pr83:  New  command  implemented.  ^R now can be used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updated completely. Also, a  new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orces  the  screen  to  always  be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, even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pr83:  Many, many more bugs fixed. Many more  features 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F  can be used to send a message to the last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t to. Driver hacking  is  now  complete;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 for more than one driver to run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It is not possible to run a driver manual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.  The  player  ships  now  notic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as died within 5 seconds.  When  a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s  the  driver  exits  Conquest,  he 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kill itself; the other players then  bi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it.   This   means   that  the  Gam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just because someon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Mar83:  Many, many bugs fixed. Many  features  added.  Clo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 works.   Also,  enhanced  informational 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Dec82:  Re-organized  the  display  somewhat  to   enabl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ckage to make use of clear-to-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Nov82:  Implemented  some  restrictions  on playing: no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dialups,  by  GUEST,   or   during   prime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:00-18:00 weekdays). Priority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Oct82:  Fixed bug in bomb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Oct82:  Added n, ne, ns, np, nep, nr, nf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Oct82:  Added  a  number  of new features, the bigge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rbiting  planets.  Also  I  juggled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an attempt to make the teams mo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Oct82:  Added  a  "shit-list" flag, to prevent obnoxiou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ying. Added a real neat feature  which 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broadcast  messages  from  the  outside wor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 Made the game run at a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Oct82:  Changed the "p" command to not enter  a  mode.  N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fires  a  single  torp  and  goes back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2:  Fixed a bug,  added  a  feature.  Recompi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ten raw I/O library - should go fast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Sep82:  Added  a  "last  words" feature - when you conqu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leave a messag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Sep82:  Minor tuning mods. Also the  doomsday  machin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ss common and more sad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Sep82:  After  three  weeks  of  downtime,  I finally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bug  in  the  slow-turning  code.  As  usual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  language  would  have  caught 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I believe there are  still  some  minor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slow  turning  -  let  me  know  if 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ug82:  Turning now takes time, and  it  takes  more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you are going. Slow down to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ug82:  Ken  the Kunning Klingon discovered an embarrassing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had a test reversed in the  routine  takeplane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every  time  you  conquered  a  planet 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ed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ug82:  Fixed  annoyingly  persistent   bug   which   pre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from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Aug82:  Couping  should  work  now.  Watch out for the doom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jul82:  I did some rewriting to  try  and  get  the 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automatically  when  it dies. It doesn't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yet, so b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l82:  Arrow keys work. Locking onto planet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Jul82:  The universe was conquered for the first time  to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Orions. It almost worked perfectly.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, the common block  got  locked  up.  Al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 team  didn't  get  credit for the win. Both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ixed now, so I am  looking  forwar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Jul82:  Engine  temperature and fuel consumption are now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orking. I still have to  do  some  fiddl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s to get things exactly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Jul82:  Fixed  a  bug  which prevented anyone but Romul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people. On second thought, maybe I sh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l82:  More    commands    added,    including   info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destruct now works even if  the  driver  is 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Mister Xavi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Jul82:  You   can   now   change  course  and  fire  torpe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aavik immediately took advantage of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  to   Earth   and   destroying   hoar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die-b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2:  The display works pretty well now. More command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interplanetary  voyage  took  place  to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 Saavik  piloted  the  Romulan  flagship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.  The  ship was incinerated upon arrival. Saav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ourneyed to the edge of  the  galaxy,  where 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e again incinerated. Score: galaxy 2, Saavi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Jul82:  The display started working today. Som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Jun82:  Ships  are  flying now. However, the display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interpretation still needs to be  don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m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n82:  The  news  option  was installed today. Shi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ing pretty soon. The driver is working, I jus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ode to launch a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