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33297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6955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36312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58603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