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93766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68127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513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