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8710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1251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44175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25633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