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6182218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2110212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