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0618162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167022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1956705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