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6849310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5684751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9746892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5823239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2923847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6691151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2047965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921307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