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4255959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5110336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2509748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8436428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