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32375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9903793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0668373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2885133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8023301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330079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47589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4331129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701977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599812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3048068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860741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2714331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3461167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1325342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121689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6923069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8341983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3244910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425910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6190577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0652986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589724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4168602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497885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6352636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5625277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7586318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8703402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406570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6536388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610490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1889576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1633558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101109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2402964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6068207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2787582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118493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8919633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24266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0175937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