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7386774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1752930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7027790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6411288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8607707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5056009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5726330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4972091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4228633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4969670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354622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1146381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3453982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232395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2323979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575413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0641136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2981708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5164602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656214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5270573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6923142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2583786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3514795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6670953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7126034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