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847654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8476549"/>
      <w:bookmarkStart w:id="1" w:name="__Fieldmark__0_330847654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30847654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308476549"/>
      <w:bookmarkStart w:id="3" w:name="__Fieldmark__1_330847654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