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125158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9320798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3796092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0103583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4227247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9600303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94777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952453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65881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2121671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2315686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590073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