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lientserv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mall client-serv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wo programs can communicate using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simple example programs are provided, a client progra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program. Both use the QSocket class, and the server als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erverSocke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er listens on port number 4242 and accepts incoming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nds back every line it receives from the client, prep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ent tries to connect to the server on the host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r to localhost if no command lin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. You can send single lines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server (server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clientserver/server/serv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client (client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clientserver/client/clien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